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354214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289650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01895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